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ИЙ ЗВІТ З ЯКОСТІ РЕЗУЛЬТА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ТЕЖЕННЯ ПІДПРИЄМСТВ ІЗ ПИТАНЬ СТАТИСТИКИ ПРА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складання базового звіту з якості є інформування користувачів щодо основних критеріїв та індикаторів якості результатів державного статистичного спостереження – обстеження підприємств із питань статистики праці (далі – ДСС, спостереженн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іті наведена інформація про такі основні критерії якості, як відповідність/релевантність, точність/надійність, своєчасність та пунктуаль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акти для отримання додаткової інформації щодо методологічного забезпечення та результатів ДСС такі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партамент соціальної статистики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</w:t>
            </w:r>
          </w:p>
          <w:p>
            <w:pPr>
              <w:pStyle w:val="Normal"/>
              <w:jc w:val="both"/>
              <w:rPr/>
            </w:pPr>
            <w:r>
              <w:rPr/>
              <w:t>Телефони</w:t>
            </w:r>
          </w:p>
          <w:p>
            <w:pPr>
              <w:pStyle w:val="Normal"/>
              <w:jc w:val="both"/>
              <w:rPr/>
            </w:pPr>
            <w:r>
              <w:rPr/>
              <w:t>Факс</w:t>
            </w:r>
          </w:p>
          <w:p>
            <w:pPr>
              <w:pStyle w:val="Normal"/>
              <w:jc w:val="both"/>
              <w:rPr/>
            </w:pPr>
            <w:r>
              <w:rPr/>
              <w:t>Електронна пошта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23, м.Київ, МСП, вул. Шота Руставелі, 3</w:t>
            </w:r>
          </w:p>
          <w:p>
            <w:pPr>
              <w:pStyle w:val="Normal"/>
              <w:jc w:val="both"/>
              <w:rPr/>
            </w:pPr>
            <w:r>
              <w:rPr/>
              <w:t>(044) 287-30-11, 287-70-33</w:t>
            </w:r>
          </w:p>
          <w:p>
            <w:pPr>
              <w:pStyle w:val="Normal"/>
              <w:jc w:val="both"/>
              <w:rPr/>
            </w:pPr>
            <w:r>
              <w:rPr/>
              <w:t>(044) 234-21-32</w:t>
            </w:r>
          </w:p>
          <w:p>
            <w:pPr>
              <w:pStyle w:val="Normal"/>
              <w:jc w:val="both"/>
              <w:rPr>
                <w:szCs w:val="28"/>
              </w:rPr>
            </w:pPr>
            <w:hyperlink r:id="rId2">
              <w:r>
                <w:rPr>
                  <w:rStyle w:val="InternetLink"/>
                </w:rPr>
                <w:t>T.Bochkareva@ukrstat.gov.ua</w:t>
              </w:r>
            </w:hyperlink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характеристики обстеження підприємств із питань статистики пра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 сукупність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 та відокремлені підрозділи юридичних осіб (далі – респонденти) із середньою кількістю найманих працівників 10 і більше осі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е охопл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і регіони України, крім тимчасово окупованої території Автономної Республіки Крим,                         м. Севастополя та частини тимчасово окупованих територій у Донецькій та Луганській областя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плення за видами економічної діяльност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сі види економічної діяльності, за винятком                 T </w:t>
            </w:r>
            <w:r>
              <w:rPr/>
              <w:t>"</w:t>
            </w:r>
            <w:r>
              <w:rPr>
                <w:color w:val="000000"/>
              </w:rPr>
              <w:t>Діяльність домашніх господарств</w:t>
            </w:r>
            <w:r>
              <w:rPr/>
              <w:t>"</w:t>
            </w:r>
            <w:r>
              <w:rPr>
                <w:color w:val="000000"/>
              </w:rPr>
              <w:t xml:space="preserve"> та U </w:t>
            </w:r>
            <w:r>
              <w:rPr/>
              <w:t>"</w:t>
            </w:r>
            <w:r>
              <w:rPr>
                <w:color w:val="000000"/>
              </w:rPr>
              <w:t>Діяльність екстериторіальних організацій</w:t>
            </w:r>
            <w:r>
              <w:rPr/>
              <w:t>"</w:t>
            </w:r>
            <w:r>
              <w:rPr>
                <w:color w:val="000000"/>
              </w:rPr>
              <w:t xml:space="preserve"> (за Національним класифікатором ДК 009:2010 </w:t>
            </w:r>
            <w:r>
              <w:rPr/>
              <w:t>"</w:t>
            </w:r>
            <w:r>
              <w:rPr>
                <w:color w:val="000000"/>
              </w:rPr>
              <w:t>Класифікація видів економічної діяльності</w:t>
            </w:r>
            <w:r>
              <w:rPr/>
              <w:t>"</w:t>
            </w:r>
            <w:r>
              <w:rPr>
                <w:color w:val="000000"/>
              </w:rPr>
              <w:t xml:space="preserve"> (КВЕД-2010), який гармонізовано з європейською стандартною класифікацією видів економічної діяльності             (NACE rev.2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респонденти із середньою кількістю найманих працівників &gt; 49 осіб обстежуються суцільно;</w:t>
            </w:r>
          </w:p>
          <w:p>
            <w:pPr>
              <w:pStyle w:val="Normal"/>
              <w:jc w:val="both"/>
              <w:rPr/>
            </w:pPr>
            <w:r>
              <w:rPr/>
              <w:t>2) респонденти із середньою кількістю найманих працівників від 10 до 49 осіб – з використанням  вибіркового метод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державного статистичного спостереження (за ступенем охоплення одиниць) 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уцільне вибірко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я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а одиниця (підприємство або його частина, розташована в географічно визначеному місці та залежна тільки від одного підприємств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ні та розрізи оприлюднення результатів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іональний рівень (Україна в розрізі регіонів та видів економічної діяльності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іональний рівень (регіон у розрізі видів економічної діяльності, окремі показники в розрізі міст/районів) </w:t>
            </w:r>
          </w:p>
        </w:tc>
      </w:tr>
    </w:tbl>
    <w:p>
      <w:pPr>
        <w:pStyle w:val="Normal"/>
        <w:tabs>
          <w:tab w:val="clear" w:pos="708"/>
          <w:tab w:val="left" w:pos="3150" w:leader="none"/>
          <w:tab w:val="center" w:pos="5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ідповідність/</w:t>
      </w: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елевантні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ідповідність/Релевантність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 xml:space="preserve">–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статистичні дані повинні  задовольняти поточні та потенційні потреби користувач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ість/Релевантні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ує ступінь задоволення поточних та потенційних потреб користувачів у статистичних даних. Вона свідчить про те, чи всі необхідні статистичні дані підготовлені та якою мірою поняття, що використовуються (визначення, класифікації та ін.), відображають потреби користувач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ою метою спостереження є формування інформації про кількість працівників, рух кадрів, відпрацьований час, фонд оплати праці та його структуру на підприємствах, в установах, організаціях для визначення середнього розміру заробітної плати, її динаміки, побудови індексів вартості робочої сили та інформаційного забезпечення статистики національних рахунків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часом реєстрації даних спостереження є поточним та здійснюється за показниками форм № 1-ПВ (місячна) та № 1-ПВ (квартальна) "Звіт із праці". Це дає можливість частину показників отримувати щомісячно, а більш широкий перелік – щоквартально. Окремі показники отримуються один раз на рік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нформація, отримана в рамках ДСС, використовується для аналізу відповідних явищ і процесів. За результатами спостереження розраховуються абсолютні та відносні (у розрахунку на одного працівника) показники, а також показники динамі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истичну інформацію за результатами ДСС споживають внутрішні та зовнішні користувач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внутрішніх користувачів відносять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труктурний підрозділ, який займається питаннями макроекономічної статисти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труктурні підрозділи, які займаються питаннями галузевої статисти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труктурний підрозділ, який займається веденням реєстру статистичних одиниць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овнішніми користувачами є: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державні орган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органи місцевого самоврядування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інші державні установи;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офспілки та організації роботодавців;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громадські організації;</w:t>
        <w:tab/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науково-дослідні інститут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навчальні заклад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бібліоте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засоби масової інформації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міжнародні організації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юридичні особі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фізичні особи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пінь відповідності результатів ДСС потребам користувачів оцінюється за змістом та кількістю запитів і пропозицій, обговорень під час  проведення нарад і семінарів та результатами анкетних опитувань. Оцінки користувачів щодо якості інформації за підсумками спостереження наводяться у розділі "Анкетні опитування" офіційного вебсайту Держстату. </w:t>
      </w:r>
    </w:p>
    <w:p>
      <w:pPr>
        <w:pStyle w:val="Normal"/>
        <w:tabs>
          <w:tab w:val="clear" w:pos="708"/>
          <w:tab w:val="left" w:pos="3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Точність/Надійність</w:t>
      </w:r>
    </w:p>
    <w:p>
      <w:pPr>
        <w:pStyle w:val="Normal"/>
        <w:tabs>
          <w:tab w:val="clear" w:pos="708"/>
          <w:tab w:val="left" w:pos="3945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560"/>
        <w:jc w:val="both"/>
        <w:rPr/>
      </w:pPr>
      <w:r>
        <w:rPr>
          <w:rFonts w:eastAsia="Verdan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очність/Надійність – статистичні дані повинні бути точними і достовірними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ність/Надійність показує ступінь близькості розрахованих оцінок показників до їх дійсних (точних) значень.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ії рівнів надійності показників, що вимірюються за результатами спостереження, наведені в табл. 1.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1 </w:t>
      </w:r>
    </w:p>
    <w:p>
      <w:pPr>
        <w:pStyle w:val="Default"/>
        <w:ind w:firstLine="5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тегорії рівнів надійності показників ДСС</w:t>
      </w:r>
    </w:p>
    <w:p>
      <w:pPr>
        <w:pStyle w:val="Default"/>
        <w:ind w:firstLine="560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5040"/>
      </w:tblGrid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й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ня коефіцієнта варіації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надійності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ільше 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и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5,1 до 1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ні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10,1 до 1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вільни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15,1 до 2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ький (придатні лише для якісного аналізу)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ьше 2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незадовільний (малопридатні для аналізу)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ind w:firstLine="560"/>
        <w:rPr/>
      </w:pPr>
      <w:r>
        <w:rPr/>
        <w:tab/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 надійності показників у цілому, за видами економічної діяльності та по регіонах наведені в табл. 2–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й зміст цих характеристик, порядок їх розрахунку з урахуванням дизайну вибірки та принципи використання наведено в Методиці розрахунку характеристик надійності оцінювання показників за результатами поточних обстежень підприємств із питань статистики праці, затвердженій н</w:t>
      </w:r>
      <w:r>
        <w:rPr>
          <w:rFonts w:cs="Times New Roman CYR" w:ascii="Times New Roman CYR" w:hAnsi="Times New Roman CYR"/>
          <w:sz w:val="28"/>
        </w:rPr>
        <w:t xml:space="preserve">аказом Держкомстату  від 20.12.2011 № 356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раховані коефіцієнти варіації та відповідні рівні надійності свідчать, що в цілому по Україні оцінки середньооблікової кількості штатних працівників та середньої заробітної плати штатних працівників мають високу точність, вони </w:t>
      </w:r>
      <w:r>
        <w:rPr>
          <w:rFonts w:cs="Times New Roman" w:ascii="Times New Roman" w:hAnsi="Times New Roman"/>
          <w:sz w:val="28"/>
          <w:szCs w:val="28"/>
        </w:rPr>
        <w:t>є нижчими за 5% (0,1% та 0,2% відповід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і таким чином за рівнем надійності відповідають категорії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значених рівнів надійності середньооблікова кількість штатних працівників у 2019р. у цілому по Україні з імовірністю 95% становить 7443,0 тис. осіб ± 18,3 тис. осіб, а середньомісячна заробітна плата за цей період становить </w:t>
      </w:r>
      <w:r>
        <w:rPr>
          <w:rFonts w:cs="Times New Roman" w:ascii="Times New Roman" w:hAnsi="Times New Roman"/>
          <w:sz w:val="28"/>
          <w:szCs w:val="28"/>
          <w:lang w:val="ru-RU"/>
        </w:rPr>
        <w:t>10497</w:t>
      </w:r>
      <w:r>
        <w:rPr>
          <w:rFonts w:cs="Times New Roman" w:ascii="Times New Roman" w:hAnsi="Times New Roman"/>
          <w:sz w:val="28"/>
          <w:szCs w:val="28"/>
        </w:rPr>
        <w:t xml:space="preserve"> грн. ± 48 грн.</w:t>
      </w:r>
    </w:p>
    <w:p>
      <w:pPr>
        <w:pStyle w:val="Default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идами економічної діяльності та по регіонах показники також мають високу точність (за рівнем надійності відповідають категорії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2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дійність оцінок середньооблікової кількості штатних працівників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видами економічної діяльності у 2019 році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76"/>
        <w:gridCol w:w="1134"/>
        <w:gridCol w:w="1101"/>
        <w:gridCol w:w="1166"/>
      </w:tblGrid>
      <w:tr>
        <w:trPr>
          <w:trHeight w:val="1597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ь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обліков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ацівників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ибірки (М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00" w:hRule="exac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1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е господарство, лісов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това та роздрібна торгівля;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 автотранспортних засобів 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а діяльність у сфер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тивного 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та над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3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дійність оцінок середньомісячної заробітної плати штатних працівникі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видами економічної діяльності у 2019 році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95"/>
        <w:gridCol w:w="1134"/>
        <w:gridCol w:w="1166"/>
        <w:gridCol w:w="1166"/>
      </w:tblGrid>
      <w:tr>
        <w:trPr>
          <w:trHeight w:val="1297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хован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ацівнику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бірки (МSE)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27" w:hRule="exac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е господарство, лісов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това та роздрібна торгівля;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 автотранспортних засобів 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а діяльність у сфер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тивного 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та над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ив. виноску до таблиці 2.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я 4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дійність оцінок середньооблікової кількості штатних працівників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гіонах у 2019 році</w:t>
      </w:r>
    </w:p>
    <w:p>
      <w:pPr>
        <w:pStyle w:val="Default"/>
        <w:ind w:firstLine="420"/>
        <w:jc w:val="center"/>
        <w:rPr>
          <w:rFonts w:eastAsia="Verdana"/>
          <w:b/>
          <w:b/>
          <w:bCs/>
          <w:color w:val="000000"/>
          <w:sz w:val="10"/>
          <w:szCs w:val="10"/>
        </w:rPr>
      </w:pPr>
      <w:r>
        <w:rPr>
          <w:rFonts w:eastAsia="Verdana"/>
          <w:b/>
          <w:bCs/>
          <w:color w:val="000000"/>
          <w:sz w:val="10"/>
          <w:szCs w:val="10"/>
        </w:rPr>
        <w:t xml:space="preserve"> </w:t>
      </w:r>
    </w:p>
    <w:tbl>
      <w:tblPr>
        <w:tblW w:w="98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95"/>
        <w:gridCol w:w="1620"/>
        <w:gridCol w:w="1620"/>
        <w:gridCol w:w="1680"/>
        <w:gridCol w:w="1205"/>
      </w:tblGrid>
      <w:tr>
        <w:trPr>
          <w:trHeight w:val="1240" w:hRule="atLeast"/>
        </w:trPr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облі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бірки (М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країн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4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иївськ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я 5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дійність оцінок середньомісячної заробітної плати штатних працівникі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гіонах у 2019 році</w:t>
      </w:r>
    </w:p>
    <w:p>
      <w:pPr>
        <w:pStyle w:val="Default"/>
        <w:jc w:val="center"/>
        <w:rPr>
          <w:rFonts w:eastAsia="Verdana"/>
          <w:b/>
          <w:b/>
          <w:bCs/>
          <w:color w:val="000000"/>
          <w:sz w:val="10"/>
          <w:szCs w:val="10"/>
        </w:rPr>
      </w:pPr>
      <w:r>
        <w:rPr>
          <w:rFonts w:eastAsia="Verdana"/>
          <w:b/>
          <w:bCs/>
          <w:color w:val="000000"/>
          <w:sz w:val="10"/>
          <w:szCs w:val="10"/>
        </w:rPr>
        <w:t xml:space="preserve"> </w:t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95"/>
        <w:gridCol w:w="1620"/>
        <w:gridCol w:w="1620"/>
        <w:gridCol w:w="1620"/>
        <w:gridCol w:w="1205"/>
      </w:tblGrid>
      <w:tr>
        <w:trPr>
          <w:trHeight w:val="1210" w:hRule="atLeast"/>
        </w:trPr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редньому за місяц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бірки (МS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89" w:hRule="atLeast"/>
        </w:trPr>
        <w:tc>
          <w:tcPr>
            <w:tcW w:w="2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країн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иївськ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івні повних відповідей, обчислені за видами економічної діяльності </w:t>
        <w:br/>
        <w:t>та по регіонах України, наведено на рис. 1, 2. Необхідно відмітити, що часткові відповіді в спостереженні не фіксуються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737235</wp:posOffset>
            </wp:positionV>
            <wp:extent cx="6386195" cy="404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 xml:space="preserve">За видами економічної діяльності рівень повних відповідей коливався від 85,2% для підприємств з надання інших видів послуг до 97,5% для установ освіти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1. Рівні повних відповідей респондентів за видами економічної </w:t>
      </w:r>
    </w:p>
    <w:p>
      <w:pPr>
        <w:pStyle w:val="Default"/>
        <w:ind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 2019 </w:t>
      </w:r>
      <w:r>
        <w:rPr>
          <w:rFonts w:cs="Times New Roman" w:ascii="Times New Roman" w:hAnsi="Times New Roman"/>
          <w:color w:val="000000"/>
          <w:sz w:val="28"/>
          <w:szCs w:val="28"/>
        </w:rPr>
        <w:t>році</w:t>
      </w:r>
    </w:p>
    <w:p>
      <w:pPr>
        <w:pStyle w:val="Default"/>
        <w:ind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440"/>
        <w:gridCol w:w="3600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у діяль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у діяль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іяльності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+С+D+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вна промисловість та розроблення кар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є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обна промислові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управління й оборона; обо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кове соціальне страхуванн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віт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 та надання соціальної допомо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 середньому по Україні рівень повних відповідей у 2019р. становив 93,9% що на 0,2 в.п. менше ніж торік. </w:t>
      </w:r>
      <w:r>
        <w:rPr>
          <w:bCs/>
          <w:sz w:val="28"/>
          <w:szCs w:val="28"/>
        </w:rPr>
        <w:t>Слід зазначити, що з 2259 випадків неотримання інформації від респондентів 262 (11,6%) обумовлені відмовами від звітування, решта випадків неподання звітності пов’язані з іншими об’єктивними причинами, наприклад, демографічними перетвореннями, припиненням роботи підприємств, їх банкрутством тощо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регіонів найвищим рівень повних відповідей був у Кіровоградській, Івано-Франківській, Миколаївській та Львівській областях (96,5%, по 96,0% та 95,8% відповідно), а найнижчим – у Донецькій та Луганській областях (91,3% та 90,2%)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970</wp:posOffset>
            </wp:positionH>
            <wp:positionV relativeFrom="paragraph">
              <wp:posOffset>208280</wp:posOffset>
            </wp:positionV>
            <wp:extent cx="6334125" cy="5941060"/>
            <wp:effectExtent l="0" t="0" r="0" b="0"/>
            <wp:wrapTopAndBottom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 Рівні повних відповідей респондентів по регіонах у 2019 році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воєчасність та пунктуальність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воєчасність та пунктуальність </w:t>
      </w:r>
      <w:r>
        <w:rPr>
          <w:i/>
          <w:color w:val="000000"/>
          <w:spacing w:val="6"/>
          <w:sz w:val="28"/>
          <w:szCs w:val="28"/>
        </w:rPr>
        <w:t xml:space="preserve">– </w:t>
      </w:r>
      <w:r>
        <w:rPr>
          <w:i/>
          <w:iCs/>
          <w:color w:val="000000"/>
          <w:spacing w:val="6"/>
          <w:sz w:val="28"/>
          <w:szCs w:val="28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воєчасність характеризує інтервал часу між моментом (періодом), у якому відбувалося явище або процес, що описують статистичні дані, та датою готовності (подання) цих дан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уальність характеризує проміжок часу між запланованою та фактичною датами публікації даних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татистична інформація за результатами ДСС формується та оприлюднюється згідно з планом державних статистичних спостережень і Календарем оприлюднення статистичної інформації.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і надаються користувачам в електронному вигляді. 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йоперативніші підсумки спостереження публікуються щомісячно у вигляді експрес-випуску на 28-29 день після звітного місяця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фіційному вебсайті Держстату (www.ukrstat.gov.ua) у розділі "Статистична інформація"/"Ринок праці"/"</w:t>
      </w:r>
      <w:hyperlink r:id="rId5">
        <w:r>
          <w:rPr>
            <w:rStyle w:val="InternetLink"/>
            <w:sz w:val="28"/>
            <w:szCs w:val="28"/>
          </w:rPr>
          <w:t>Оплата праці та соціально-трудові відносини</w:t>
        </w:r>
      </w:hyperlink>
      <w:r>
        <w:rPr>
          <w:sz w:val="28"/>
          <w:szCs w:val="28"/>
        </w:rPr>
        <w:t xml:space="preserve">" на 29-30 день після звітного періоду розміщуються основні результати спостереження у динаміці та відповідні методологічні пояснення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ерміни підготовки статистичних видань за результатами ДСС, а також оновлення матеріалів вебсайту наведено в Календарі оприлюднення публікацій Держстату, який розміщено на офіційному вебсайті в розділі 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татистична інформація</w:t>
      </w:r>
      <w:r>
        <w:rPr>
          <w:sz w:val="28"/>
          <w:szCs w:val="28"/>
        </w:rPr>
        <w:t>"/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ублікації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sectPr>
      <w:footerReference w:type="default" r:id="rId6"/>
      <w:type w:val="nextPage"/>
      <w:pgSz w:w="11906" w:h="16838"/>
      <w:pgMar w:left="1418" w:right="74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Bochkareva@ukrstat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ukrstat.gov.ua/operativ/menu/menu_u/zp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8:00Z</dcterms:created>
  <dc:creator>user</dc:creator>
  <dc:description/>
  <cp:keywords/>
  <dc:language>en-US</dc:language>
  <cp:lastModifiedBy>N.Usyk</cp:lastModifiedBy>
  <cp:lastPrinted>2017-04-11T16:58:00Z</cp:lastPrinted>
  <dcterms:modified xsi:type="dcterms:W3CDTF">2020-03-05T12:48:00Z</dcterms:modified>
  <cp:revision>91</cp:revision>
  <dc:subject/>
  <dc:title>Розроблення модельного звіту з якості результатів поточних обстежень підприємств із питань статистики праці</dc:title>
</cp:coreProperties>
</file>